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9"/>
      </w:tblGrid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board Tool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I find BbC Whiteboard text collaboration is poor.  </w:t>
            </w:r>
            <w:r>
              <w:rPr>
                <w:b/>
              </w:rPr>
              <w:t>Everyone to have a go: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rPr/>
            </w:pPr>
            <w:r>
              <w:rPr/>
              <w:t>Can’t tell who wrote what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rPr/>
            </w:pPr>
            <w:r>
              <w:rPr/>
              <w:t>Font size is poor; difficult to alte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The Text Tool creates single lines of text.  Push Enter to create another “line”. Each line is an objec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TIP: If participants write on the board then arrange for clarit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Clip Art:  </w:t>
            </w:r>
            <w:r>
              <w:rPr>
                <w:b/>
              </w:rPr>
              <w:t>Everyone to click and drag some clipart onto the whiteboard from media libr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se highlighter or pointer. </w:t>
            </w:r>
            <w:r>
              <w:rPr>
                <w:b/>
              </w:rPr>
              <w:t>Everyone to tr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learing WB. </w:t>
            </w:r>
            <w:r>
              <w:rPr>
                <w:b/>
              </w:rPr>
              <w:t xml:space="preserve">Everyone to try. </w:t>
            </w:r>
            <w:r>
              <w:rPr/>
              <w:t>Note how added graphics get cleared to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You can also drag clipart and pictures from your desktop. Dem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Also use the Clip Art tool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You can add your own ‘Collections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Note: The moderator can easily stop all this fun too (Global Permissions. </w:t>
            </w:r>
            <w:r>
              <w:rPr>
                <w:b/>
              </w:rPr>
              <w:t>Everyone to Find</w:t>
            </w:r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Explore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veryone to open the Page Explorer. Click on actual comman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LEASE DON’T re-order or delete the slid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lick to select a slid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ouble click to display it. </w:t>
            </w:r>
            <w:r>
              <w:rPr>
                <w:b/>
              </w:rPr>
              <w:t>_________ to try</w:t>
            </w:r>
            <w:r>
              <w:rPr/>
              <w:t xml:space="preserve"> (or use dropdown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trl or Shift click to select multiple slides. </w:t>
            </w:r>
            <w:r>
              <w:rPr>
                <w:b/>
              </w:rPr>
              <w:t>All to tr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ight click for page commands – delete, cut, copy, add new pag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Everyone to add a new page (slide) using Page Explor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ote the dialogue if via Page Explorer.  Try using the link on the command bar – simply adds after current slide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te Follow tick box and togg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te dropdown on RHS of page commands bar – simply duplicates the 3 command buttons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ator Tool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Calibri"/>
                <w:kern w:val="2"/>
              </w:rPr>
              <w:t>App Share – Best to have the App(s) already open on PRIMARY MONITOR.  Button opens a selection dialo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Web Tour – Best to have the URL ready to Copy and Paste in. I use a Notebook File, or a BbC Notes pag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Will play with App Share and Web Tour late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Load Slides – Powerpoint or Whiteboard File or simila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Recording – Moderator has to remember to start.  There is a reminder promp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Calibri"/>
                <w:kern w:val="2"/>
              </w:rPr>
              <w:t>Participants Follow tick box  – clear will let participants navigate the slides themsel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196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Where To Star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Standard questions for any present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What and How to present is todays sess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When – coordinate with xxxxxxxxxxxxxxxxxxxxxxxxxx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Where – you do need reliable ADSL. 1500 speed is fine.  I’ve done one session from a kiosk PC, also a caravan with a Telstra dongle.  I do like a laptop with a second monito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Why – is this subject material relevant to ASCCA and / or senior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Who can assist: Getting material ready, sharing the session; help with moderating – the chat window can get quite busy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What participant participation can you work into the sessio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– Suggested Approach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Stick to what you know or can learn about.  You don’t have to be an exper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Good teachers are often not the top academics.  They know how to present and involv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Have a flow.  Jumping place to place confuses listeners.  Flow is easily re-arranged with slid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3329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- Visual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Slides can be done with several programs.  File format is the decide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 xml:space="preserve">Copy and paste 4 initial slides from past sessions.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Always explain BbC usage for newcomers.  Use seeing and hearing sens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One topic / slide; Thus easy to rearrange the flow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Bullet point summary of points; speaker expands on poi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I use notes section to expand on poi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Include possible questions in the notes sec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Graphics must be relevant and aid the topic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Q. How many want a quick look at Powerpoint?  (App Share  and demo basics if some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2861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Slides – What doesn’t work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Slide transitions and custom animation does not transfer to BbC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Animated gifs work but you have to add in BbC.  They save OK with the whiteboard fil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You can add animated gifs or other graphics during the showing – DEM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Avoid fine detail – BbC resolution is lower; viewers may have a small screen or eyesight issu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Avoid ‘Death By Powerpoint’.  Use variety, feedback, demos, participatio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BbC is COLLABO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– Spicing It U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Use relevant clipart; google for clipar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Animated gif’s only if making a poi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Rhetorical questions can be handy. Eg ‘How do you think xyz …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War stories are always handy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– Your Word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llet point summary of points; speaker expands on poi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use MS Word table to expand on points, 1 row per slid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clude possible questions in the not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ticipation cues eg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for Participati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Everyone: Locate how to change polling type </w:t>
            </w:r>
            <w:r>
              <w:rPr/>
              <w:t>(Tools / Polling / Polling Type A..C. Also top right corner of Participant panel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______________: </w:t>
            </w:r>
            <w:r>
              <w:rPr/>
              <w:t xml:space="preserve">Set Polling type to A, B, C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Voting:</w:t>
            </w:r>
            <w:r>
              <w:rPr/>
              <w:t xml:space="preserve"> People to vote A if Male; B if Female, C if don’t want to say or don’t know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Everyone:</w:t>
            </w:r>
            <w:r>
              <w:rPr/>
              <w:t xml:space="preserve"> Locate how to show poll resul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______________</w:t>
            </w:r>
            <w:r>
              <w:rPr/>
              <w:t>: Display poll result. Then move it on the scre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______________</w:t>
            </w:r>
            <w:r>
              <w:rPr/>
              <w:t>: Change poll type A,B,C,D. Then all to vote A NSW, B, WA, C, SA, D, Vic, none elsewhe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u w:val="single"/>
              </w:rPr>
              <w:t>TRAP:</w:t>
            </w:r>
            <w:r>
              <w:rPr/>
              <w:t xml:space="preserve"> Confusion – participants need to hear and SEE op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Everyone to pick an appropriate Smile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u w:val="single"/>
              </w:rPr>
              <w:t>TRAP:</w:t>
            </w:r>
            <w:r>
              <w:rPr/>
              <w:t xml:space="preserve"> I didn’t say where!  Smileys in chat system also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pplication Sharing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b Tour (Use BFSResources link)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Whiteboard Fil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hiteboard files load much faste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y can contain animated gif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et your own free Vroom to practice in and create wbd fi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Everyone: Locate File / Save / Whiteboard.  Note the file types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 Ru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en starting I found a trial run great to see what participants would se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g in App Share the moderator does not see what participants se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ance to practice deliberate moves with pauses; to avoid window resiz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Setu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monitor.  Nearly all laptops  have facilit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n be above or besi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bC on 2</w:t>
            </w:r>
            <w:r>
              <w:rPr>
                <w:vertAlign w:val="superscript"/>
              </w:rPr>
              <w:t>nd</w:t>
            </w:r>
            <w:r>
              <w:rPr/>
              <w:t xml:space="preserve"> monitor, next slide shows layout bett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indows ready for App Share on laptop screen (primary monitor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indows 7 switching Windows key + P. Or via RC/screen resolution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BbC Screen Layou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V, Participant and Chat panel all movab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ll can be dragged outside the BbC window. I find Chat best to have outsid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ap on my laptop. Chat will be a black rectangle. Just resize i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xt file of links or material you want to paste in chat window, Web Tour or on the whiteboard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Tip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eak conversationally. Record your voice and playbac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uses allow knowledge to sink i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uestions – use and listen for. They are an asset, not a threa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f you don’t know the answer then say s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n’t allow long silences. Listeners wonder if they or you have a sound probl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ctice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 Sharing Tip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pp sharing works well. </w:t>
            </w:r>
            <w:r>
              <w:rPr>
                <w:b/>
              </w:rPr>
              <w:t>Demo of Androi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ful when not all participants have security acces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creens go blank during App Share – Whiteboard transi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ve your App already open and suitably siz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p must be on the primary monito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is a miniature available of what participants see but its stati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ve a practice run with 2nd login so you can see what participants se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 NOT place any BbC part on top of what you are shar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Anyone want to try it?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 Sharing selecto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pp on primary monito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Yellow border – all you see. Check that participants can se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napshot adds a new slide after the current slid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Anyone want to try it?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Tour Tip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ave had hiccups with web tour – not everyone able to se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se to watch YouTube, demo stuff. Show gcflearnfre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ollow Me tick box – useful to check something without disturbing participants. Your screen will have a red bord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f hiccups then put link in chat box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__________ to try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Stuff - Menu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dit / Preferences. Set your profile. (Also drop down at end of nam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iew / Show Sideba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ools / Breakout rooms – haven’t us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ools / In session Invi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ools / Moderator command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ools / Profiles / Show Profiles / Everyo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Tools / Timer  Haven’t used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ools / Whiteboard / Clip art collec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indow men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elp menu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The Da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Have your files backed up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now where your working files are: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Link to logon as moderator – more likely to depend on ALA to make you moderator on the day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Whiteboard file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Other fil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nsider a contingency plan. Headset fails? Computer fails? Internet fail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Have any Apps open and sized ready to switch to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Have a text file of links to easily copy and paste to chat window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tart early.  I have had issues getting logged in as moderator (Don’t attempt to re-use the .jnlp file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eet and Greet. Promote use of mic and chat system.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 May 1</w:t>
            </w:r>
            <w:r>
              <w:rPr>
                <w:vertAlign w:val="superscript"/>
              </w:rPr>
              <w:t>st</w:t>
            </w:r>
            <w:r>
              <w:rPr/>
              <w:t xml:space="preserve"> - You’re 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 a 10-15 min BbC present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bject of choi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et your own vRoom for practi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ve whiteboard file ready to loa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hould incorporate App Share or Web Tou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hould use poll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 need for BbC intro slide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851" w:footer="4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208 BbC S12 BFS Resources Speaker Notes</w:t>
      <w:tab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0:38:00Z</dcterms:created>
  <dc:creator>Keith</dc:creator>
  <dc:description/>
  <cp:keywords/>
  <dc:language>en-US</dc:language>
  <cp:lastModifiedBy>Keith</cp:lastModifiedBy>
  <cp:lastPrinted>2013-04-14T22:30:00Z</cp:lastPrinted>
  <dcterms:modified xsi:type="dcterms:W3CDTF">2013-04-14T12:58:00Z</dcterms:modified>
  <cp:revision>23</cp:revision>
  <dc:subject/>
  <dc:title/>
</cp:coreProperties>
</file>